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184"/>
        <w:gridCol w:w="749"/>
        <w:gridCol w:w="616"/>
        <w:gridCol w:w="319"/>
        <w:gridCol w:w="2173"/>
        <w:gridCol w:w="3707"/>
        <w:gridCol w:w="658"/>
        <w:gridCol w:w="146"/>
        <w:gridCol w:w="1440"/>
        <w:gridCol w:w="1681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 geografiji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 geografiji</w:t>
            </w:r>
          </w:p>
        </w:tc>
      </w:tr>
      <w:tr>
        <w:trPr>
          <w:trHeight w:val="345" w:hRule="atLeast"/>
        </w:trPr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.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A.5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važnost geografije u svakodnevnome živo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definiciju geografije kao znanosti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geografske sadržaje koji se poučavaju u nastavnome predme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54" w:after="0"/>
              <w:ind w:left="720" w:right="3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svrhu učenja geografij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bookmarkStart w:id="0" w:name="_Hlk13314401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avodi definiciju geografije i primjere sadržaja koji se uče u nastavnom predmetu Geografij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edmet poučavanja geografije kao znanosti, važnost geografije u svakodnevnome životu i daje primjere geografskih sadržaja koji se uče i poučavaju u nastavnome predmetu.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Navodi primjere uporabe geografskih znanja.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bjašnjava svrhu učenja geografi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ografiju kao znanost                                                                                                        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finiciju geografije kao znanosti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mente prirodne i društvene osnove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vrst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mente prirodne i društvene osnove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dmet poučavanja geografij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žnost geografije u svakodnevnom životu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rhu učenja geografije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 zadatke u radnoj bilježnici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ispunjav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Učiti kako učiti, Osobni i socijalni razvoj, Hrvatski jez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ku C.2.3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čenik iskazuje interes za različita područja, preuzima odgovornost za svoje učenje i ustraje u učenj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StandardWeb"/>
              <w:spacing w:before="0" w:after="0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HJ</w:t>
            </w:r>
            <w:r>
              <w:rPr>
                <w:lang w:val="hr-HR"/>
              </w:rPr>
              <w:t xml:space="preserve">  </w:t>
            </w:r>
            <w:r>
              <w:rPr>
                <w:b/>
                <w:color w:val="252424"/>
                <w:lang w:val="hr-HR"/>
              </w:rPr>
              <w:t>A.5. 1</w:t>
            </w:r>
            <w:r>
              <w:rPr>
                <w:color w:val="252424"/>
                <w:lang w:val="hr-HR"/>
              </w:rPr>
              <w:t xml:space="preserve"> Učenik govori i razgovara u skladu s interesima, potrebama i iskustvom.</w:t>
            </w:r>
            <w:r>
              <w:rPr>
                <w:lang w:val="hr-HR"/>
              </w:rPr>
              <w:t xml:space="preserve"> </w:t>
            </w:r>
          </w:p>
          <w:p>
            <w:pPr>
              <w:pStyle w:val="StandardWeb"/>
              <w:spacing w:before="0" w:after="0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HJ</w:t>
            </w:r>
            <w:r>
              <w:rPr>
                <w:lang w:val="hr-HR"/>
              </w:rPr>
              <w:t xml:space="preserve"> </w:t>
            </w:r>
            <w:r>
              <w:rPr>
                <w:b/>
                <w:lang w:val="hr-HR"/>
              </w:rPr>
              <w:t>A.5.3</w:t>
            </w:r>
            <w:r>
              <w:rPr>
                <w:lang w:val="hr-HR"/>
              </w:rPr>
              <w:t xml:space="preserve">. Učenik čita tekst, izdvaja ključne riječi i objašnjava značenje teksta. 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čno i uredno pisano riješiti zadatak, razvijati sposobnost slušanja i usmenog izražava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vijati pozitivan odnos prema izvorima učenja i radu, pažljivo  pratiti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dvojiti bitno od nebitno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a na materinskom jezi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avilno usmeno i pisano izražavanj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eografi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lujom ide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 u bilježni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move koji ga asociraju na geografiju te navodi ime nastavnog predmeta u kojem je stekao određena geografska znanj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 napisanom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izlaganje učitelja o porijeklu riječi geografij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geografiju kao znanost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bilješke u bilježnicu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cima materijale za nastavni sat pripremljene u digitalnom alatu Genially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view.genial.ly/64b18daf4f74b0001a83418c/presentation-copy-einstein-presentation</w:t>
              </w:r>
            </w:hyperlink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ak učenicima: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vedi pojmove koji te asociraju na geografiju. Navedi ime nastavnog predmeta u kojem si do sada stekao/la neka geografska znanja.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 učenicima o odgovorima učenika 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rijeklo riječi geografij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geografiju kao znanost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definiciju geografije kao znanosti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javl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u nastavnog sat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 geografiji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u razgovoru s učiteljem i ostalim učenicima u razredu prirodne i društvene sadržaje koje proučava geografija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primjere prirodnog i društvenog sadržaja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dom u paru rješava u radnoj bilježnici na str. 6. 6. zadatak i na str. 7. 7. zadatak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tcr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tekstu različitom bojom prirodne i društvene sadržaje koje poto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vrstava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rješenja s ostalim učenicima u razredu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gova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pitanja učitelj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todom razgovora s učiteljem i ostalim učenicima u razred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geografije u svakodnevnom životu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rhu učenja geografij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uporabe geografskih znanj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 na str. 9. Kako učimo geografiju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todom razgovora s učiteljem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talim učenicima u razredu opisuje kako učiti geografiju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lješke u bilježni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st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tanje učenicim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„Što proučava geografija“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adržaje koje proučava geografija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loču  prirodne i društvene sadržaje koje proučava geografija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RB. str.6. 6. zadatak i str. 7. 7. zadatak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vje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ja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pitanja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h na ploču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Jeste li se ikad zapitali?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Zašto ljudi žive uz rijeke?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Zašto na određenom prostoru raste određena vrsta drveća?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Gdje će ljudi izgraditi tvornicu?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 učenicima o odgovorima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svrhu učenja geografije</w:t>
            </w:r>
          </w:p>
          <w:p>
            <w:pPr>
              <w:pStyle w:val="Odlomakpopisa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pitanj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Čime se služimo u učenju geografije? Kako učimo geografiju?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9 (Kako učimo geografiju)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čenicima oodgovorima na pitanja</w:t>
            </w:r>
          </w:p>
          <w:p>
            <w:pPr>
              <w:pStyle w:val="Normal"/>
              <w:spacing w:lineRule="auto" w:line="240" w:before="0" w:after="0"/>
              <w:ind w:left="360" w:hanging="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u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ke u radnoj bilježnici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znu kartic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ilog 1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RB. str. 6.  3. 4. 5. zadatak i str. 8. 8. zadatak te na sadržaje za učenike koji žele viš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izlaznim kartic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 geografi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54305</wp:posOffset>
                      </wp:positionV>
                      <wp:extent cx="895350" cy="5238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1.4pt;margin-top:1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144780</wp:posOffset>
                      </wp:positionV>
                      <wp:extent cx="1000125" cy="628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2.65pt;margin-top:1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eografija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nanost o odnosima prirodnih i društvenih čimbenika u geografskom prost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jef, voda, klima, tlo, biljni i životinjski svijet                                 stanovništv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selja, ljudske djelatnost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vrha učenja geografij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umijevanje geografskoga prostora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i prilog 1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Zaljepi u bilježnicu slike koje prikazuju zanimanja u kojima se koriste geografska znan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geografij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vedi primjere prirodnih i društvenih sadržaja koje proučava geografija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me se služimo u učenju geografije?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 tko je bio Eratosten i koja su njegova najveća postignuć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youtube.com/watch?v=Pmk3E9iK3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(Eratotosten i njegov eksperimement)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4b18daf4f74b0001a83418c/presentation-o-geografiji</w:t>
              </w:r>
            </w:hyperlink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14940307"/>
      <w:bookmarkStart w:id="2" w:name="_Hlk14504675"/>
      <w:bookmarkEnd w:id="1"/>
      <w:bookmarkEnd w:id="2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4504675"/>
      <w:bookmarkStart w:id="4" w:name="_Hlk14504675"/>
      <w:bookmarkEnd w:id="4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4940307"/>
      <w:bookmarkStart w:id="6" w:name="_Hlk14940307"/>
      <w:bookmarkEnd w:id="6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: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940</wp:posOffset>
                </wp:positionH>
                <wp:positionV relativeFrom="paragraph">
                  <wp:posOffset>86360</wp:posOffset>
                </wp:positionV>
                <wp:extent cx="9248140" cy="3104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8140" cy="310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me i prezime učenik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 geografiji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dgovori na sljedeća pitanja i karticu s odgovorima predaj učitelju/ici prilikom izlaska iz učionice.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Navedi tri stvari koje si danas naučio/la o geografij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Navedi što ti je ostalo nejasno nakon današnjeg nastavnog sata Geografije.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______________.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Navedi o čemu bi volio/ljela više naučiti na nastavnim satovima Geografije.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_______________________.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8.2pt;height:244.45pt;mso-wrap-distance-left:9.05pt;mso-wrap-distance-right:9.05pt;mso-wrap-distance-top:0pt;mso-wrap-distance-bottom:0pt;margin-top:6.8pt;mso-position-vertical-relative:text;margin-left:-2.2pt;mso-position-horizontal-relative:text">
                <v:textbox>
                  <w:txbxContent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Ime i prezime učenika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O geografiji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Odgovori na sljedeća pitanja i karticu s odgovorima predaj učitelju/ici prilikom izlaska iz učionice.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 Navedi tri stvari koje si danas naučio/la o geografiji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Navedi što ti je ostalo nejasno nakon današnjeg nastavnog sata Geografije.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______________.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 Navedi o čemu bi volio/ljela više naučiti na nastavnim satovima Geografije.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_______________________.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alibri" w:hAnsi="Calibri" w:eastAsia="Calibri" w:cs="Calibri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4b18daf4f74b0001a83418c/presentation-copy-einstein-presentation" TargetMode="External"/><Relationship Id="rId3" Type="http://schemas.openxmlformats.org/officeDocument/2006/relationships/hyperlink" Target="https://www.youtube.com/watch?v=Pmk3E9iK3kI" TargetMode="External"/><Relationship Id="rId4" Type="http://schemas.openxmlformats.org/officeDocument/2006/relationships/hyperlink" Target="https://view.genial.ly/64b18daf4f74b0001a83418c/presentation-o-geografij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6:39:00Z</dcterms:created>
  <dc:creator>Jasna</dc:creator>
  <dc:description/>
  <cp:keywords/>
  <dc:language>en-US</dc:language>
  <cp:lastModifiedBy>Vinko Balaško</cp:lastModifiedBy>
  <dcterms:modified xsi:type="dcterms:W3CDTF">2023-07-15T15:30:00Z</dcterms:modified>
  <cp:revision>6</cp:revision>
  <dc:subject/>
  <dc:title/>
</cp:coreProperties>
</file>